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York Times: The Learning Network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learning.blogs.nytimes.com/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offers lesson plans to teachers, grouped by subject area, that use the New York Times newspaper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York Times created the content. NY Times is very credible and the lesson plans have bylines showing the authors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people who know that the New York Times tends to be a somewhat left-leaning newspaper, politically, it will be easy to identify. However, everyone may not be aware of that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h 4, 2010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inappropriate content but there is some discussion about controversial topics (global warming, Don’t Ask, Don’t Tell, etc.)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Total 21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 and Navigation Total 8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earance Total 5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Performance Total 4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</w:t>
            </w:r>
            <w:r>
              <w:rPr>
                <w:rFonts w:cs="Verdana" w:ascii="Verdana" w:hAnsi="Verdana"/>
                <w:b/>
                <w:sz w:val="20"/>
                <w:szCs w:val="20"/>
                <w:highlight w:val="yellow"/>
              </w:rPr>
              <w:t>3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planning stages as it provides teachers with lesson plans but it also has resources for students to use during a projec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44:00Z</dcterms:created>
  <dc:creator>jeyostX</dc:creator>
  <dc:description/>
  <cp:keywords/>
  <dc:language>en-US</dc:language>
  <cp:lastModifiedBy>Amber</cp:lastModifiedBy>
  <dcterms:modified xsi:type="dcterms:W3CDTF">2010-03-05T05:44:00Z</dcterms:modified>
  <cp:revision>2</cp:revision>
  <dc:subject/>
  <dc:title>Intel® Teach Program Essentials Course</dc:title>
</cp:coreProperties>
</file>